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Times New Roman"/>
        </w:rPr>
        <w:t xml:space="preserve">                                                                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Приложение №1 к договору </w:t>
      </w:r>
    </w:p>
    <w:p>
      <w:pPr>
        <w:pStyle w:val="13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на </w:t>
      </w:r>
      <w:r>
        <w:rPr>
          <w:rFonts w:cs="Times New Roman" w:ascii="Times New Roman" w:hAnsi="Times New Roman"/>
          <w:sz w:val="20"/>
          <w:szCs w:val="20"/>
          <w:lang w:eastAsia="en-US"/>
        </w:rPr>
        <w:t>оказание услуг по распечатке</w:t>
      </w:r>
      <w:r>
        <w:rPr>
          <w:rFonts w:cs="Times New Roman" w:ascii="Times New Roman" w:hAnsi="Times New Roman"/>
          <w:sz w:val="20"/>
          <w:szCs w:val="20"/>
        </w:rPr>
        <w:t xml:space="preserve"> платежных документов </w:t>
      </w:r>
    </w:p>
    <w:p>
      <w:pPr>
        <w:pStyle w:val="13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в виде бесконвертного отправления </w:t>
      </w:r>
      <w:r>
        <w:rPr>
          <w:rFonts w:eastAsia="Times New Roman" w:cs="Times New Roman" w:ascii="Times New Roman" w:hAnsi="Times New Roman"/>
          <w:sz w:val="20"/>
          <w:szCs w:val="20"/>
        </w:rPr>
        <w:t>на оплату</w:t>
      </w: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коммунальных услуг </w:t>
      </w:r>
    </w:p>
    <w:p>
      <w:pPr>
        <w:pStyle w:val="13"/>
        <w:spacing w:lineRule="auto" w:line="240"/>
        <w:jc w:val="right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на территории городского округа Самара </w:t>
      </w:r>
    </w:p>
    <w:p>
      <w:pPr>
        <w:pStyle w:val="13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_________ от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«</w:t>
      </w: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>_____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»</w:t>
      </w: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____________ 2022г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13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12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на оказание услуг по изготовлению (печати) платежных документов </w:t>
      </w:r>
    </w:p>
    <w:p>
      <w:pPr>
        <w:pStyle w:val="12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(квитанций) и долговых претензий в виде бесконвертного отправления </w:t>
      </w:r>
    </w:p>
    <w:p>
      <w:pPr>
        <w:pStyle w:val="12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для оплаты за потребленные коммунальные услуги  </w:t>
      </w:r>
    </w:p>
    <w:p>
      <w:pPr>
        <w:pStyle w:val="12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холодное водоснабжение и водоотведение)</w:t>
      </w:r>
    </w:p>
    <w:p>
      <w:pPr>
        <w:pStyle w:val="12"/>
        <w:spacing w:lineRule="auto" w:line="24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Настоящее техническое задание разработано для изготовления и сортировки платежных документов (квитанций) и долговых претензий в виде бесконвертного отправления для оплаты за потребленные коммунальные услуги население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а территории городского округа Самара </w:t>
      </w:r>
      <w:r>
        <w:rPr>
          <w:rFonts w:cs="Times New Roman" w:ascii="Times New Roman" w:hAnsi="Times New Roman"/>
          <w:sz w:val="24"/>
          <w:szCs w:val="24"/>
        </w:rPr>
        <w:t>(далее совместно именуемые – платежные документы).</w:t>
      </w:r>
    </w:p>
    <w:p>
      <w:pPr>
        <w:pStyle w:val="Style26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Готовые платежные документы после их изготовления и сортировки должны быть переданы контрагенту Заказчика, осуществляющему их доставку по заданиям Заказчика. </w:t>
      </w:r>
    </w:p>
    <w:p>
      <w:pPr>
        <w:pStyle w:val="Style26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Заказчик производит частичную выгрузку файлов начислений для изготовления платежных документов силами Исполнителя, при этом Исполнитель не производит накопление данных, а приступает к изготовлению согласно ежемесячного Задания Заказчика в количественном объеме полностью соответствующему частичной выгрузке файлов. При поэтапной выгрузке Заказчиком данных в объеме не более 150000 (ста пятидесяти тысяч) штук Исполнитель обязан изготовить и передать для доставки данный объем платежных документов в срок не более 24 (двадцати четырех) часов с момента выгрузки данных принимающей стороне. В случае несоблюдения указанной условия, договором предусмотрены штрафные санкции. </w:t>
      </w:r>
    </w:p>
    <w:p>
      <w:pPr>
        <w:pStyle w:val="Style26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ередача готовых платежных документов подтверждается актом оказанных услуг, подписанным между Передающей стороной - Исполнителем, осуществившим печать тиража и Принимающей стороной - Исполнителем, осуществляющим доставку платежных документов</w:t>
      </w:r>
      <w:r>
        <w:rPr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-13" w:right="0" w:firstLine="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ок оказания услуг:</w:t>
      </w:r>
    </w:p>
    <w:p>
      <w:pPr>
        <w:pStyle w:val="ListParagraph"/>
        <w:spacing w:lineRule="auto" w:line="240" w:before="0" w:after="0"/>
        <w:ind w:left="-13" w:right="0" w:firstLine="3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 печати квитанций: </w:t>
      </w:r>
      <w:r>
        <w:rPr>
          <w:rFonts w:cs="Times New Roman" w:ascii="Times New Roman" w:hAnsi="Times New Roman"/>
          <w:sz w:val="24"/>
          <w:szCs w:val="24"/>
        </w:rPr>
        <w:t xml:space="preserve">ежемесячно </w:t>
      </w:r>
    </w:p>
    <w:p>
      <w:pPr>
        <w:pStyle w:val="ListParagraph"/>
        <w:spacing w:lineRule="auto" w:line="240" w:before="0" w:after="0"/>
        <w:ind w:left="-13" w:right="0" w:firstLine="3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 печати долговых претензий:</w:t>
      </w:r>
      <w:r>
        <w:rPr>
          <w:rFonts w:cs="Times New Roman" w:ascii="Times New Roman" w:hAnsi="Times New Roman"/>
          <w:sz w:val="24"/>
          <w:szCs w:val="24"/>
        </w:rPr>
        <w:t xml:space="preserve"> по мере необходимости в течение срока действия договора.</w:t>
      </w:r>
    </w:p>
    <w:p>
      <w:pPr>
        <w:pStyle w:val="ListParagraph"/>
        <w:spacing w:lineRule="auto" w:line="240" w:before="0" w:after="0"/>
        <w:ind w:left="-13" w:right="0" w:firstLine="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сто выполнения работ: в соответствии с п.8 технического задания.</w:t>
      </w:r>
    </w:p>
    <w:p>
      <w:pPr>
        <w:pStyle w:val="ListParagraph"/>
        <w:spacing w:lineRule="auto" w:line="240" w:before="0" w:after="0"/>
        <w:ind w:left="-13" w:right="0" w:firstLine="3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Требования по объему и качеству:</w:t>
      </w:r>
    </w:p>
    <w:p>
      <w:pPr>
        <w:pStyle w:val="ListParagraph"/>
        <w:spacing w:lineRule="auto" w:line="240" w:before="0" w:after="0"/>
        <w:ind w:left="-13" w:right="0" w:firstLine="3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"/>
        <w:gridCol w:w="2942"/>
        <w:gridCol w:w="2341"/>
        <w:gridCol w:w="3371"/>
      </w:tblGrid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tLeast" w:line="200"/>
              <w:ind w:left="50" w:right="5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tLeast" w:line="200"/>
              <w:ind w:left="50" w:right="5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услуги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tLeast" w:line="20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(качество)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tLeast" w:line="20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фик выполнения услуг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tLeast" w:line="200"/>
              <w:ind w:left="50" w:right="50" w:firstLine="1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tLeast" w:line="200"/>
              <w:ind w:left="50" w:right="50" w:firstLine="13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ечать платёжных документов </w:t>
            </w:r>
          </w:p>
          <w:p>
            <w:pPr>
              <w:pStyle w:val="Style23"/>
              <w:spacing w:lineRule="atLeast" w:line="200"/>
              <w:ind w:left="50" w:right="50" w:firstLine="13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КД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tLeast" w:line="200"/>
              <w:ind w:left="63" w:right="63" w:hanging="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pacing w:lineRule="atLeast" w:line="200"/>
              <w:ind w:left="63" w:right="63" w:hanging="13"/>
              <w:jc w:val="center"/>
              <w:rPr/>
            </w:pPr>
            <w:r>
              <w:rPr>
                <w:color w:val="000000"/>
                <w:sz w:val="20"/>
              </w:rPr>
              <w:t>6 500 000 (1+1)</w:t>
            </w:r>
          </w:p>
        </w:tc>
        <w:tc>
          <w:tcPr>
            <w:tcW w:w="3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Настоящий Договор вступает в силу и становится обязательным для Сторон с 01.01.2023г. по 01.01.2024г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tLeast" w:line="200"/>
              <w:ind w:left="50" w:right="50" w:firstLine="1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tLeast" w:line="200"/>
              <w:ind w:left="50" w:right="50" w:firstLine="13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ечать платёжных документов частный сектор 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tLeast" w:line="200"/>
              <w:ind w:left="63" w:right="63" w:hanging="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pacing w:lineRule="atLeast" w:line="200"/>
              <w:ind w:left="63" w:right="63" w:hanging="1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 000 (1+1)</w:t>
            </w:r>
          </w:p>
        </w:tc>
        <w:tc>
          <w:tcPr>
            <w:tcW w:w="3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Настоящий Договор вступает в силу и становится обязательным для Сторон с 01.01.2023г. по 01.01.2024г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tLeast" w:line="200"/>
              <w:ind w:left="50" w:right="50" w:firstLine="1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tLeast" w:line="200"/>
              <w:ind w:left="50" w:right="50" w:firstLine="13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ечать долговых претензий физическим лицам 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tLeast" w:line="200"/>
              <w:ind w:left="63" w:right="6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23"/>
              <w:spacing w:lineRule="atLeast" w:line="200"/>
              <w:ind w:left="63" w:right="6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 000 (4+1)</w:t>
            </w:r>
          </w:p>
        </w:tc>
        <w:tc>
          <w:tcPr>
            <w:tcW w:w="3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Настоящий Договор вступает в силу и становится обязательным для Сторон с 01.01.2023г. по 01.01.2024г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tLeast" w:line="200"/>
              <w:ind w:left="50" w:right="50" w:firstLine="1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tLeast" w:line="200"/>
              <w:ind w:left="50" w:right="50" w:firstLine="13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ать долговых претензий юридическим лицам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tLeast" w:line="200"/>
              <w:ind w:left="63" w:right="6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23"/>
              <w:spacing w:lineRule="atLeast" w:line="200"/>
              <w:ind w:left="63" w:right="6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 000 (4+1)</w:t>
            </w:r>
          </w:p>
        </w:tc>
        <w:tc>
          <w:tcPr>
            <w:tcW w:w="3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Настоящий Договор вступает в силу и становится обязательным для Сторон с 01.01.2023г. по 01.01.2024г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1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13"/>
        <w:rPr/>
      </w:pPr>
      <w:r>
        <w:rPr>
          <w:sz w:val="20"/>
        </w:rPr>
        <w:t>*</w:t>
      </w:r>
      <w:r>
        <w:rPr>
          <w:sz w:val="24"/>
          <w:szCs w:val="24"/>
        </w:rPr>
        <w:t xml:space="preserve">   </w:t>
      </w:r>
      <w:r>
        <w:rPr>
          <w:sz w:val="16"/>
          <w:szCs w:val="16"/>
        </w:rPr>
        <w:t>(1+1)  черно-белая печать переменных данных на лицевой стороне и черно-белая печать постоянных данных на оборотной стороне;</w:t>
      </w:r>
    </w:p>
    <w:p>
      <w:pPr>
        <w:pStyle w:val="Normal"/>
        <w:spacing w:lineRule="auto" w:line="240"/>
        <w:ind w:firstLine="13"/>
        <w:rPr/>
      </w:pPr>
      <w:r>
        <w:rPr>
          <w:sz w:val="20"/>
        </w:rPr>
        <w:t xml:space="preserve">** </w:t>
      </w:r>
      <w:r>
        <w:rPr>
          <w:sz w:val="16"/>
          <w:szCs w:val="16"/>
        </w:rPr>
        <w:t>(4+1) полноцветная печать переменных данных на лицевой стороне и черно-белая печать постоянных данных на оборотной стороне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 случае распечатки платежного документа с одной стороны стоимость платежного документа равна стоимости двусторонней печати с коэффициентом 0,5, то есть уменьшается пропорционально. Заказчик имеет право изменить количество продукции в пределах согласованного опцион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Требования к оказываемым услугам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1.Ежемесячная печать платежных документов осуществляется на основании заявок Заказчика путем направления Исполнителю сообщения на электронный адрес,  указанный Исполнителем и (или) телефонного звонка на номер телефона,  указанный Исполнителем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5.2.После получения сообщения на электронный адрес, а также после звонка Исполнитель о</w:t>
      </w:r>
      <w:r>
        <w:rPr>
          <w:sz w:val="24"/>
          <w:szCs w:val="24"/>
          <w:lang w:val="en-US" w:eastAsia="en-US"/>
        </w:rPr>
        <w:t xml:space="preserve">бязан </w:t>
      </w:r>
      <w:r>
        <w:rPr>
          <w:sz w:val="24"/>
          <w:szCs w:val="24"/>
        </w:rPr>
        <w:t>о</w:t>
      </w:r>
      <w:r>
        <w:rPr>
          <w:sz w:val="24"/>
          <w:szCs w:val="24"/>
          <w:lang w:val="en-US" w:eastAsia="en-US"/>
        </w:rPr>
        <w:t xml:space="preserve">беспечить </w:t>
      </w:r>
      <w:r>
        <w:rPr>
          <w:sz w:val="24"/>
          <w:szCs w:val="24"/>
        </w:rPr>
        <w:t>приём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заявок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ыезд </w:t>
      </w:r>
      <w:r>
        <w:rPr>
          <w:sz w:val="24"/>
          <w:szCs w:val="24"/>
        </w:rPr>
        <w:t>представителя</w:t>
      </w:r>
      <w:r>
        <w:rPr>
          <w:sz w:val="24"/>
          <w:szCs w:val="24"/>
          <w:lang w:val="en-US" w:eastAsia="en-US"/>
        </w:rPr>
        <w:t xml:space="preserve"> для </w:t>
      </w:r>
      <w:r>
        <w:rPr>
          <w:sz w:val="24"/>
          <w:szCs w:val="24"/>
        </w:rPr>
        <w:t>получения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файлов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 w:eastAsia="en-US"/>
        </w:rPr>
        <w:t xml:space="preserve">иражом платежных документов и </w:t>
      </w:r>
      <w:r>
        <w:rPr>
          <w:sz w:val="24"/>
          <w:szCs w:val="24"/>
        </w:rPr>
        <w:t>долговых претензий</w:t>
      </w:r>
      <w:r>
        <w:rPr>
          <w:sz w:val="24"/>
          <w:szCs w:val="24"/>
          <w:lang w:val="en-US" w:eastAsia="en-US"/>
        </w:rPr>
        <w:t xml:space="preserve"> в течение одного часа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5.3.Файлы </w:t>
      </w:r>
      <w:r>
        <w:rPr>
          <w:sz w:val="24"/>
          <w:szCs w:val="24"/>
          <w:lang w:val="en-US" w:eastAsia="en-US"/>
        </w:rPr>
        <w:t xml:space="preserve">платежных документов и </w:t>
      </w:r>
      <w:r>
        <w:rPr>
          <w:sz w:val="24"/>
          <w:szCs w:val="24"/>
        </w:rPr>
        <w:t xml:space="preserve">долговых претензий предоставляются Исполнителю в формате PDF и содержат </w:t>
      </w:r>
      <w:r>
        <w:rPr>
          <w:sz w:val="24"/>
          <w:szCs w:val="24"/>
          <w:lang w:val="en-US" w:eastAsia="en-US"/>
        </w:rPr>
        <w:t>квитанции и претензии</w:t>
      </w:r>
      <w:r>
        <w:rPr>
          <w:sz w:val="24"/>
          <w:szCs w:val="24"/>
        </w:rPr>
        <w:t xml:space="preserve">, отсортированные </w:t>
      </w:r>
      <w:r>
        <w:rPr>
          <w:color w:val="000000"/>
          <w:sz w:val="24"/>
          <w:szCs w:val="24"/>
        </w:rPr>
        <w:t xml:space="preserve">по почтовым индексам. Максимальное количество страниц А4 в одном файле </w:t>
      </w:r>
      <w:r>
        <w:rPr>
          <w:color w:val="000000"/>
          <w:sz w:val="24"/>
          <w:szCs w:val="24"/>
          <w:lang w:val="en-US"/>
        </w:rPr>
        <w:t>PDF</w:t>
      </w:r>
      <w:r>
        <w:rPr>
          <w:color w:val="000000"/>
          <w:sz w:val="24"/>
          <w:szCs w:val="24"/>
        </w:rPr>
        <w:t xml:space="preserve"> не должно превышать 2500 шт. В случае, если объем файла превышает это значение, </w:t>
      </w:r>
      <w:r>
        <w:rPr>
          <w:color w:val="000000"/>
          <w:sz w:val="24"/>
          <w:szCs w:val="24"/>
          <w:lang w:val="en-US"/>
        </w:rPr>
        <w:t>PDF</w:t>
      </w:r>
      <w:r>
        <w:rPr>
          <w:color w:val="000000"/>
          <w:sz w:val="24"/>
          <w:szCs w:val="24"/>
        </w:rPr>
        <w:t xml:space="preserve"> должен быть разделен на части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 xml:space="preserve">5.4.Тираж </w:t>
      </w:r>
      <w:r>
        <w:rPr>
          <w:sz w:val="24"/>
          <w:szCs w:val="24"/>
          <w:lang w:val="en-US" w:eastAsia="en-US"/>
        </w:rPr>
        <w:t xml:space="preserve">платежных документов и </w:t>
      </w:r>
      <w:r>
        <w:rPr>
          <w:sz w:val="24"/>
          <w:szCs w:val="24"/>
        </w:rPr>
        <w:t xml:space="preserve">долговых претензий, распечатанный Исполнителем, перед его передачей Исполнителю, осуществляющему доставку, должен быть отсортирован по почтовым индексам. </w:t>
      </w:r>
    </w:p>
    <w:p>
      <w:pPr>
        <w:pStyle w:val="Normal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умерация квартир на бланках платежного документа и долговой претензии по каждому дому должна быть отсортирована по возрастанию. </w:t>
      </w:r>
    </w:p>
    <w:p>
      <w:pPr>
        <w:pStyle w:val="Normal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5. По окончании работ Исполнитель, осуществивший печать тиража, обязуется удалить все данные платежных квитанций и долговых претензий со всех носителей информаци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Требования к готовым платежным документам и долговым претензиям, конструкция и технические параметры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1.Платежный документ представляет собой бесконвертное отправление (приложение №1), на одной из сторон которого (в развернутом виде) нанесена постоянная информация (полиграфия), а на другой - расположенный горизонтально (либо вертикально) персонализированный бланк платежного документа и адрес доставки (Приложения №2, №3)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2.Долговая претензия представляет собой бесконвертное отправление, на одной из сторон которого (в развернутом виде) нанесена постоянная информация (полиграфия), а на другой – иная информация, актуальная для потребителя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3.Конструкция бесконвертного отправления в развернутом виде представляет собой лист формата А4 (Приложение №1)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Бумага</w:t>
      </w:r>
      <w:r>
        <w:rPr>
          <w:color w:val="00201F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его назначения (офисная); стороны для печати двусторонняя печать; плотность не менее 80 г/м2;  белизна </w:t>
      </w:r>
      <w:r>
        <w:rPr>
          <w:rFonts w:cs="Tms Rmn;Times New Roman" w:ascii="Tms Rmn;Times New Roman" w:hAnsi="Tms Rmn;Times New Roman"/>
          <w:color w:val="000000"/>
          <w:sz w:val="24"/>
          <w:szCs w:val="24"/>
        </w:rPr>
        <w:t xml:space="preserve">150-165 </w:t>
      </w:r>
      <w:r>
        <w:rPr>
          <w:rFonts w:cs="Tms Rmn;Times New Roman" w:ascii="Tms Rmn;Times New Roman" w:hAnsi="Tms Rmn;Times New Roman"/>
          <w:color w:val="000000"/>
          <w:sz w:val="24"/>
        </w:rPr>
        <w:t>± 3%</w:t>
      </w:r>
      <w:r>
        <w:rPr>
          <w:sz w:val="24"/>
          <w:szCs w:val="24"/>
        </w:rPr>
        <w:t>CIE;  непрозрачность не менее  91% ; толщина не менее 104 микрон. Не допускается наличие в бумаге посторонних включений (вкраплений иного цвета), цветных пятен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6.4.В собранном виде бесконвертное отправление представляет собой прямоугольник с двумя фальцами, боковой отрывной перфорацией справа и слева на расстоянии 12 мм от боковых сторон, проклеенный по боковым сторонам сплошной клеевой полосой с помощью полимерного клея на неводной основе. Фальцовка осуществляется таким образом, чтобы в собранном виде оставался свободным адресный ярлык от 18 до 32 мм для нанесения адреса доставки (Приложение №2). Не допускается вытекание (попадание) клея за пределы перфорации и наружу бесконвертного отправления. Скрепление должно обеспечивать отрывание по линии перфорации. Не допускается наличие в перфорации пробелов и неполного пробоя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ms Rmn;Times New Roman" w:ascii="Tms Rmn;Times New Roman" w:hAnsi="Tms Rmn;Times New Roman"/>
          <w:color w:val="000000"/>
          <w:sz w:val="24"/>
          <w:szCs w:val="24"/>
          <w:lang w:eastAsia="ru-RU"/>
        </w:rPr>
        <w:t>6.5 Печать детализации платежного документа и адресного блока должна быть выполнена цифровым лазерным способом печати в черно-белом цвете с разрешением не менее 600 dpi. Цифровая персонализация должна обеспечивать считывание штрих-кода на всех типах сканеров. Не допускается «пятнистость» текста и изображения, осыпание тонера на фальцах, на местах возможного сгиба, растекание текста и изображения под воздействием воды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bCs/>
          <w:sz w:val="24"/>
          <w:szCs w:val="24"/>
          <w:lang w:val="en-US" w:eastAsia="en-US"/>
        </w:rPr>
      </w:pPr>
      <w:r>
        <w:rPr>
          <w:rFonts w:eastAsia="Times New Roman" w:cs="Tms Rmn;Times New Roman" w:ascii="Tms Rmn;Times New Roman" w:hAnsi="Tms Rmn;Times New Roman"/>
          <w:color w:val="000000"/>
          <w:sz w:val="24"/>
          <w:szCs w:val="24"/>
          <w:lang w:eastAsia="ru-RU"/>
        </w:rPr>
        <w:t>6.6 Печать детализации долговой претензии и адресного блока должна быть выполнена цифровым лазерным способом печати в цвете (4+0) с разрешением не менее 600 dpi. Цифровая персонализация должна обеспечивать считывание штрих-кода на всех типах сканеров. Не допускается «пятнистость» текста и изображения, осыпание тонера на фальцах, на местах возможного сгиба, растекание текста и изображения под воздействием воды.</w:t>
      </w:r>
      <w:r>
        <w:rPr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bCs/>
          <w:sz w:val="24"/>
          <w:szCs w:val="24"/>
          <w:lang w:val="en-US" w:eastAsia="en-US"/>
        </w:rPr>
        <w:t>6.7.</w:t>
      </w:r>
      <w:r>
        <w:rPr>
          <w:sz w:val="24"/>
          <w:szCs w:val="24"/>
        </w:rPr>
        <w:t xml:space="preserve">Печать постоянной информации (полиграфии) на платежном документе и долговой претензии должна быть выполнена красочностью 1+0.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6.8.Информация для изготовления макета, предоставляется Заказчиком</w:t>
      </w:r>
      <w:r>
        <w:rPr>
          <w:color w:val="000000"/>
          <w:sz w:val="24"/>
          <w:szCs w:val="24"/>
        </w:rPr>
        <w:t xml:space="preserve"> до 20-го числа</w:t>
      </w:r>
      <w:r>
        <w:rPr>
          <w:sz w:val="24"/>
          <w:szCs w:val="24"/>
        </w:rPr>
        <w:t xml:space="preserve"> отчетного месяца.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Общие требования к качеству и внешнему виду бесконвертных отправлений.</w:t>
      </w:r>
    </w:p>
    <w:p>
      <w:pPr>
        <w:pStyle w:val="Normal"/>
        <w:tabs>
          <w:tab w:val="clear" w:pos="720"/>
          <w:tab w:val="left" w:pos="567" w:leader="none"/>
        </w:tabs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1.Сформированные бесконвертные отправления должны обеспечивать сохранение тайны переписки: - непрочтение находящейся внутри на поверхностях частей персонализированной информации; - невозможность вскрыть сообщение без необратимых изменений (видимых разрушений изделия)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2.Не допускается коробление бесконвертных отправлений по линии проклейки, разрывов бумаги, морщин, складок, загнутых углов и кромок, некачественной обработки краев («бахромы»)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3.Недопустимо склеивание нескольких бесконвертных отправлений между собой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4.Весь возникший в процессе производства по вине Исполнителя брак должен быть восстановлен в течение 24 (двадцати четырёх) часов в полном объёме и помещён в общий тираж согласно установленной сортировке и передан исполнителю, осуществляющему доставку. Не допускается упаковка восстановленного брака в отдельные короба.</w:t>
      </w:r>
    </w:p>
    <w:p>
      <w:pPr>
        <w:pStyle w:val="12"/>
        <w:tabs>
          <w:tab w:val="clear" w:pos="720"/>
          <w:tab w:val="left" w:pos="284" w:leader="none"/>
        </w:tabs>
        <w:spacing w:lineRule="auto" w:line="240"/>
        <w:ind w:right="-28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8.Требования к  оборудованию Исполнителя.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rFonts w:eastAsia="Times New Roman" w:cs="Tms Rmn;Times New Roman" w:ascii="Tms Rmn;Times New Roman" w:hAnsi="Tms Rmn;Times New Roman"/>
          <w:color w:val="000000"/>
          <w:sz w:val="24"/>
          <w:szCs w:val="24"/>
          <w:lang w:eastAsia="ru-RU"/>
        </w:rPr>
        <w:t>8.1. Исполнитель должен иметь принадлежащее ему на праве собственности или аренды оборудование, в том числе высокопроизводительные печатные машины с лазерной технологией печати, которое должно обеспечивать полный цикл изготовления бесконвертного отправления в соответствии с требованиями технического задания. Для этого необходимо предоставить заверенные надлежащим образом копии документов, которые подтверждают право собственности или аренды систем промышленной печати и конвертовальной (фальцевальной) машины с клеевой системой (линии бесконвертной упаковки)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en-US" w:eastAsia="en-US"/>
        </w:rPr>
        <w:t>8.2.</w:t>
      </w:r>
      <w:r>
        <w:rPr>
          <w:sz w:val="24"/>
          <w:szCs w:val="24"/>
        </w:rPr>
        <w:t>И</w:t>
      </w:r>
      <w:r>
        <w:rPr>
          <w:sz w:val="24"/>
          <w:szCs w:val="24"/>
          <w:lang w:val="en-US" w:eastAsia="en-US"/>
        </w:rPr>
        <w:t xml:space="preserve">сполнитель </w:t>
      </w:r>
      <w:r>
        <w:rPr>
          <w:sz w:val="24"/>
          <w:szCs w:val="24"/>
        </w:rPr>
        <w:t>о</w:t>
      </w:r>
      <w:r>
        <w:rPr>
          <w:sz w:val="24"/>
          <w:szCs w:val="24"/>
          <w:lang w:val="en-US" w:eastAsia="en-US"/>
        </w:rPr>
        <w:t xml:space="preserve">твечает </w:t>
      </w:r>
      <w:r>
        <w:rPr>
          <w:sz w:val="24"/>
          <w:szCs w:val="24"/>
        </w:rPr>
        <w:t>за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 w:eastAsia="en-US"/>
        </w:rPr>
        <w:t xml:space="preserve">облюдение </w:t>
      </w:r>
      <w:r>
        <w:rPr>
          <w:sz w:val="24"/>
          <w:szCs w:val="24"/>
        </w:rPr>
        <w:t>правил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 w:eastAsia="en-US"/>
        </w:rPr>
        <w:t xml:space="preserve">ехники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 w:eastAsia="en-US"/>
        </w:rPr>
        <w:t xml:space="preserve">езопасности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о</w:t>
      </w:r>
      <w:r>
        <w:rPr>
          <w:sz w:val="24"/>
          <w:szCs w:val="24"/>
          <w:lang w:val="en-US" w:eastAsia="en-US"/>
        </w:rPr>
        <w:t xml:space="preserve">храны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 w:eastAsia="en-US"/>
        </w:rPr>
        <w:t xml:space="preserve">руда при </w:t>
      </w:r>
      <w:r>
        <w:rPr>
          <w:sz w:val="24"/>
          <w:szCs w:val="24"/>
        </w:rPr>
        <w:t>производстве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</w:rPr>
        <w:t>пожарной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э</w:t>
      </w:r>
      <w:r>
        <w:rPr>
          <w:sz w:val="24"/>
          <w:szCs w:val="24"/>
          <w:lang w:val="en-US" w:eastAsia="en-US"/>
        </w:rPr>
        <w:t xml:space="preserve">кологической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 w:eastAsia="en-US"/>
        </w:rPr>
        <w:t>езопасност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9.Требования к упаковке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9.1.Распечатанные документы должны быть упакованы в отдельные картонные коробки размером 515*225*150, отсортированы по почтовым отделениям; максимальное количество документов в одной коробке должно быть не более 2500 документов. На каждую картонную коробку наклеивается ярлык с наименованием почтового отделения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0.Требования к защите информации и безопасности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0.1.Исполнитель должен обеспечивать защиту персональных данных, используемых для оказании услуг по договору возмездного оказания услуг и принимать необходимые меры во избежание таких правонарушений, как кражи персональных данных и их изменение, блокирование, копирование и других незаконных действий в соответствии с положениями Федерального закона №152-ФЗ от 27.07.2006 г. «О персональных данных», Федерального закона №149-ФЗ от 27.07.2006 г. «Об информации, информационных технологиях и о защите информации», Федерального закона №63-ФЗ от 06.04.2011 г. «Об электронной подписи», Постановления Правительства Российской Федерации №1119 от 01.11.2012 г. «Об утверждении требований к защите персональных данных при их обработке в информационных системах персональных данных», Постановления Правительства Российской Федерации №687 от 15.09.2008 г. «Об утверждении Положения об особенностях обработки персональных данных, осуществляемой без использования средств автоматизации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0.2.С целью соблюдения требований конфиденциальности и предотвращения утечки информации, предоставленной Исполнителю Заказчиком для оказания услуг, хранение материалов, персонализация материалов, а также все вспомогательные технологические процессы должны производиться в рамках единого территориально-производственного комплекса, соответствующего требованиям конфиденциальност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0.3.Исполнитель должен иметь регистрацию в Реестре «Уполномоченного органа по защите прав субъектов переменных данных» (Роскомнадзор)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503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иректор по сбытовой деятельности                             </w:t>
            </w:r>
            <w:r>
              <w:rPr>
                <w:color w:val="000000"/>
                <w:sz w:val="24"/>
                <w:szCs w:val="24"/>
              </w:rPr>
              <w:t xml:space="preserve">                          ООО «Самарские коммунальные системы»</w:t>
            </w:r>
          </w:p>
          <w:p>
            <w:pPr>
              <w:pStyle w:val="Normal"/>
              <w:spacing w:lineRule="atLeast" w:line="20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_____________________/ Е.Д. Боева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2170" cy="83921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39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1535" cy="83915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57" r="-8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1535" cy="839152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57" r="-8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240"/>
      <w:ind w:left="0" w:right="0" w:hanging="0"/>
      <w:jc w:val="left"/>
      <w:outlineLvl w:val="0"/>
    </w:pPr>
    <w:rPr>
      <w:b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3z2">
    <w:name w:val="WW8Num3z2"/>
    <w:qFormat/>
    <w:rPr>
      <w:rFonts w:ascii="Symbol" w:hAnsi="Symbol" w:cs="Symbol"/>
      <w:sz w:val="24"/>
    </w:rPr>
  </w:style>
  <w:style w:type="character" w:styleId="1">
    <w:name w:val="Основной шрифт абзаца1"/>
    <w:qFormat/>
    <w:rPr/>
  </w:style>
  <w:style w:type="character" w:styleId="ListParagraphChar1">
    <w:name w:val="List Paragraph Char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азвание Знак"/>
    <w:qFormat/>
    <w:rPr>
      <w:rFonts w:ascii="Trebuchet MS" w:hAnsi="Trebuchet MS" w:eastAsia="Calibri" w:cs="Trebuchet MS"/>
      <w:color w:val="000000"/>
      <w:sz w:val="42"/>
      <w:szCs w:val="22"/>
      <w:lang w:val="ru-RU" w:bidi="ar-SA"/>
    </w:rPr>
  </w:style>
  <w:style w:type="character" w:styleId="11">
    <w:name w:val="Заголовок 1 Знак"/>
    <w:qFormat/>
    <w:rPr>
      <w:rFonts w:eastAsia="Calibri"/>
      <w:b/>
      <w:sz w:val="28"/>
      <w:szCs w:val="32"/>
      <w:lang w:val="ru-RU" w:bidi="ar-SA"/>
    </w:rPr>
  </w:style>
  <w:style w:type="character" w:styleId="ListParagraphChar">
    <w:name w:val="List Paragraph Char"/>
    <w:qFormat/>
    <w:rPr/>
  </w:style>
  <w:style w:type="character" w:styleId="Style15">
    <w:name w:val="Верхний колонтитул Знак"/>
    <w:qFormat/>
    <w:rPr>
      <w:rFonts w:eastAsia="Calibri"/>
      <w:sz w:val="28"/>
    </w:rPr>
  </w:style>
  <w:style w:type="character" w:styleId="Style16">
    <w:name w:val="Нижний колонтитул Знак"/>
    <w:qFormat/>
    <w:rPr>
      <w:rFonts w:eastAsia="Calibri"/>
      <w:sz w:val="28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13">
    <w:name w:val="Заголовок1"/>
    <w:basedOn w:val="12"/>
    <w:next w:val="12"/>
    <w:qFormat/>
    <w:pPr/>
    <w:rPr>
      <w:rFonts w:ascii="Trebuchet MS" w:hAnsi="Trebuchet MS" w:eastAsia="Calibri" w:cs="Trebuchet MS"/>
      <w:sz w:val="42"/>
      <w:szCs w:val="22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Consnormal">
    <w:name w:val="consnormal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</w:rPr>
  </w:style>
  <w:style w:type="paragraph" w:styleId="Style26">
    <w:name w:val="Абзац списка"/>
    <w:basedOn w:val="Normal"/>
    <w:qFormat/>
    <w:pPr>
      <w:suppressAutoHyphens w:val="false"/>
      <w:spacing w:lineRule="auto" w:line="24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Simonova_GF</dc:creator>
  <dc:description/>
  <cp:keywords/>
  <dc:language>en-US</dc:language>
  <cp:lastModifiedBy>Качайкина Ольга Юрьевна</cp:lastModifiedBy>
  <cp:lastPrinted>2022-10-19T11:18:00Z</cp:lastPrinted>
  <dcterms:modified xsi:type="dcterms:W3CDTF">2022-10-19T07:20:00Z</dcterms:modified>
  <cp:revision>3</cp:revision>
  <dc:subject/>
  <dc:title>ТЕХНИЧЕСКОЕ ЗАДАНИЕ</dc:title>
</cp:coreProperties>
</file>